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46455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7543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6700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8252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