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57814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62603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31667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7084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