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01226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12516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45037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29946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