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89601694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71067420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