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63433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60096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42908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25447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