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76374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975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671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31022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