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54563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73845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8141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58471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