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48260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3448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79198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07019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