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91967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6700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41029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53839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