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4471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38790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1227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7141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