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5132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88693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86567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58198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