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6672137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1517894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0180629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2574809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