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7864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5977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426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347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