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6383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007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335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2829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