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180614293"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2006683494"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530136564"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428573726"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617962333"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777600933"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422838236"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383238560"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906857405"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761554070"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637505779"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