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2250648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436643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2775878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4773498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5179480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3448618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8887221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7244102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4771679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7050096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1371064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