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56915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85272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31129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59333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22945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982632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94791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93402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13022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07426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13045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