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04125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71163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81143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76878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87720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1534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04610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46834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97719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75632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24819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