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97148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746316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34156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5937404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