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52074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22914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990970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497015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