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8293919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3924199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4162647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927147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7673444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6611062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6875531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57294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