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7327750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9907713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2028220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6507407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2288274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680774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5485657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2615218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