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24935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538725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