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16707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17945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73386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20876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60955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55504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36556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98174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6924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91091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49232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3488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67174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03476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2055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27252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89401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18891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55214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65277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4271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98898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82453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79042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02589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70095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76565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71110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81251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37859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84926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4621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4864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28168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64884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63621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26034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18538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50490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