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152370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15084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55293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